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централизованному тендеру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по объектам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Емельяновского лицензионного участка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«Строймонтаж»,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Александровского лицензионного участка</w:t>
      </w:r>
    </w:p>
    <w:p>
      <w:pPr>
        <w:pStyle w:val="Normal"/>
        <w:suppressAutoHyphens w:val="true"/>
        <w:spacing w:before="0" w:after="24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ОО «ГЕОПРОГРЕСС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Заказчик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Емельяновский ЛУ - ООО «Строймонтаж»;</w:t>
      </w:r>
    </w:p>
    <w:p>
      <w:pPr>
        <w:pStyle w:val="Normal"/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Александровский ЛУ - ООО «ГЕОПРОГРЕСС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Место проведения работ.</w:t>
      </w:r>
    </w:p>
    <w:p>
      <w:pPr>
        <w:pStyle w:val="Normal"/>
        <w:suppressAutoHyphens w:val="tru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мельяновский ЛУ: Оренбургская область, Пономаревский район, Фокинское месторождение (с.Алябьево), Мишаньковское месторождение (с.Ефремово-Зыково).</w:t>
      </w:r>
    </w:p>
    <w:p>
      <w:pPr>
        <w:pStyle w:val="Normal"/>
        <w:suppressAutoHyphens w:val="true"/>
        <w:spacing w:before="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ЛУ: Оренбургская область, Александровский район, Александровское месторождение (с. Каликино).</w:t>
      </w:r>
    </w:p>
    <w:p>
      <w:pPr>
        <w:pStyle w:val="Normal"/>
        <w:suppressAutoHyphens w:val="true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годовую программу 2026 года по строительству выкидных трубопроводов и обустройству выходящих из бурения нефтяных скважин, строительству высоконапорных водоводов и обустройству нагнетательных скважин систем поддержания пластового давления (ППД), строительству площадок под малогабаритные блочные сепарационно-наливные установки (МБСНУ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 работ, подлежащий выполнению, указан в ведомостях объемов работ (Приложения В1-В7), на основании которой составлены локальные сметные расчеты (Приложения Б1-Б7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метные расчеты составлены в текущем уровне цен на 4 квартал 2025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bookmarkStart w:id="0" w:name="_Hlk148708740"/>
      <w:bookmarkEnd w:id="0"/>
      <w:r>
        <w:rPr>
          <w:sz w:val="28"/>
          <w:szCs w:val="28"/>
        </w:rPr>
        <w:t>Укрупненно основные объемы рабо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bookmarkStart w:id="1" w:name="_Hlk215047893"/>
      <w:r>
        <w:rPr>
          <w:b/>
          <w:sz w:val="28"/>
          <w:szCs w:val="28"/>
        </w:rPr>
        <w:t> </w:t>
      </w:r>
      <w:bookmarkStart w:id="2" w:name="_Hlk148713167"/>
      <w:bookmarkEnd w:id="1"/>
      <w:r>
        <w:rPr>
          <w:b/>
          <w:bCs/>
          <w:sz w:val="28"/>
          <w:szCs w:val="28"/>
        </w:rPr>
        <w:t>Межпромысловый трубопровод от распределительной гребенки РГ-1 на скважине №14 Мишаньковского месторождения до МБСНУ-1500 Комиссаровского месторождения</w:t>
      </w:r>
      <w:r>
        <w:rPr>
          <w:sz w:val="28"/>
          <w:szCs w:val="28"/>
        </w:rPr>
        <w:t>, протяженностью 5км, Ду150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Нефтегазосборный трубопровод от скважины №333 до МБСНУ Фокинского месторождения</w:t>
      </w:r>
      <w:r>
        <w:rPr>
          <w:sz w:val="28"/>
          <w:szCs w:val="28"/>
        </w:rPr>
        <w:t>, протяженностью 4,5км, Ду150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Выкидные трубопроводы от скважин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кидные трубопроводы от скважины №14, 140, 141, 142 до распределительной гребенки РГ-1 Мишаньковского месторождения, общей протяженностью - 800 м;</w:t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нтаж распределительной гребенки РГ-1 - 1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ind w:firstLine="426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4) Водовод от МБСНУ-1500 Комиссаровского месторождения до скважины №2 Восточно-Умировского месторождения, </w:t>
      </w:r>
      <w:r>
        <w:rPr>
          <w:sz w:val="28"/>
          <w:szCs w:val="28"/>
        </w:rPr>
        <w:t>протяженностью 5км, Ду110, стеклопластик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</w:t>
      </w:r>
      <w:r>
        <w:rPr>
          <w:b/>
          <w:sz w:val="28"/>
          <w:szCs w:val="28"/>
        </w:rPr>
        <w:t> </w:t>
      </w:r>
      <w:bookmarkStart w:id="3" w:name="_Hlk150529221"/>
      <w:r>
        <w:rPr>
          <w:b/>
          <w:sz w:val="28"/>
          <w:szCs w:val="28"/>
        </w:rPr>
        <w:t xml:space="preserve">Площадки скважин. </w:t>
      </w:r>
      <w:r>
        <w:rPr>
          <w:b/>
          <w:bCs/>
          <w:sz w:val="28"/>
          <w:szCs w:val="28"/>
        </w:rPr>
        <w:t>Обустройство площадок скважин – 8 шт</w:t>
      </w:r>
      <w:bookmarkEnd w:id="3"/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bookmarkStart w:id="4" w:name="_Hlk150529487"/>
      <w:r>
        <w:rPr>
          <w:sz w:val="28"/>
          <w:szCs w:val="28"/>
        </w:rPr>
        <w:t>Обустройство площадок скважин Комиссаровского месторождения (скважины №№1, 100) – 2 шт;</w:t>
      </w:r>
      <w:bookmarkEnd w:id="4"/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Северо-Равнинного месторождения (скважина №4) – 1 шт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Мишаньковского месторождения (скважины №14, 140, 141, 142) – 4 шт;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Фокинского месторождения (скважина №333) – 1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Площадки МБСНУ – 2 шт</w:t>
      </w:r>
      <w:r>
        <w:rPr>
          <w:sz w:val="28"/>
          <w:szCs w:val="28"/>
        </w:rPr>
        <w:t>, в т.ч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кладка дорожных плит - 288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)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Система ППД Александровского месторождения</w:t>
      </w:r>
      <w:r>
        <w:rPr>
          <w:sz w:val="28"/>
          <w:szCs w:val="28"/>
        </w:rPr>
        <w:t>, в т.ч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устройство </w:t>
      </w:r>
      <w:r>
        <w:rPr>
          <w:sz w:val="28"/>
          <w:szCs w:val="28"/>
        </w:rPr>
        <w:t>нагнетательных</w:t>
      </w:r>
      <w:r>
        <w:rPr>
          <w:bCs/>
          <w:sz w:val="28"/>
          <w:szCs w:val="28"/>
        </w:rPr>
        <w:t xml:space="preserve"> скважин – 2 шт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соконапорные</w:t>
      </w:r>
      <w:r>
        <w:rPr>
          <w:bCs/>
          <w:sz w:val="28"/>
          <w:szCs w:val="28"/>
        </w:rPr>
        <w:t xml:space="preserve"> водоводы, общей протяженностью 0,8км, Ду80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/>
      </w:pPr>
      <w:bookmarkStart w:id="5" w:name="_Hlk148708740"/>
      <w:bookmarkEnd w:id="5"/>
      <w:bookmarkEnd w:id="2"/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рабо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6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 (Приложения Б1-Б7), составленных заказчиком в соответствии с ведомостями объемов работ (Приложения В1-В7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затраты, не предусмотренные ведомостями работ, определяются Подрядчиком самостоятельно, в соответствии со сметными нормативами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альные сметы составлены с использованием ценовых показателей ФЕР-2020 Министерства строительства и ЖКХ РФ, базисно-индексным методом, с пересчетом в текущий уровень цен 4 квартал 2025г. для Оренбургской области. 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ых ведомостей материалов и оборудования (Приложения Г1-Г7) в сметах и актах КС-2 учитывается по сборникам ФСС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6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/>
      </w:pPr>
      <w:bookmarkEnd w:id="6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6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/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Наличие документов, подтверждающих аттестацию сварочного производства, сварочного оборудования, сварщиков и специалистов сварочного производства в системе НАКС в соответствии с Федеральным законом «О промышленной безопасности опасных производственных объектов» от 21.07.97 №116-Ф3*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ы планируются выполнять в условиях действующего предприятия.</w:t>
      </w:r>
    </w:p>
    <w:p>
      <w:pPr>
        <w:pStyle w:val="Normal"/>
        <w:numPr>
          <w:ilvl w:val="0"/>
          <w:numId w:val="8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скважин и строительство трубопроводов производится по мере выхода скважин из бурения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ок нефтяных скважин производится в два этапа. Первый этап - обустройство под освоение: монтаж плит, якорей под оттяжки, монтаж площадки под станцию управления, обвязка устья скважины. Второй этап – полное обустройство площадки после принятия от бурового подрядчика.</w:t>
      </w:r>
    </w:p>
    <w:p>
      <w:pPr>
        <w:pStyle w:val="Normal"/>
        <w:numPr>
          <w:ilvl w:val="0"/>
          <w:numId w:val="8"/>
        </w:numPr>
        <w:suppressAutoHyphens w:val="true"/>
        <w:spacing w:before="0" w:after="240"/>
        <w:ind w:left="0" w:firstLine="426"/>
        <w:jc w:val="both"/>
        <w:rPr/>
      </w:pPr>
      <w:r>
        <w:rPr>
          <w:sz w:val="28"/>
          <w:szCs w:val="28"/>
        </w:rPr>
        <w:t>Расстояние от г. Оренбурга до места производства работ на Емельяновском ЛУ (Комиссаровское месторождение) - 230 км, на Александровском ЛУ (Александровское месторождение) – 220 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, выполненных заказчиком согласно ведомостям объемов работ (Приложения Б1-Б7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одрядчик определяет затраты на строительство объектов по расценкам ФЕР-2020 базисно-индексным методом и объемам работ согласно ведомостям объемов работ Заказчика (Приложения В1-В7)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ым сметам, составленным подрядчико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у договорной стоимости работ (Приложения А), заполненному на основании сметных расчетов (Приложения Б1-Б7), составленных заказчиком, в соответствии с ведомостями объемов работ (Приложения В1-В7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материалов поставки Подрядчика и Заказчика приведен в приложениях Г1-Г7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/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Сметные расчеты (Приложения Б1-Б7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бъемов работ (Приложения В1-В7).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bookmarkStart w:id="7" w:name="_Hlk144385915"/>
      <w:r>
        <w:rPr>
          <w:sz w:val="28"/>
          <w:szCs w:val="28"/>
        </w:rPr>
        <w:t>Разделительные ведомости поставки материалов и оборудования (Приложение Г1-Г7).</w:t>
      </w:r>
      <w:bookmarkEnd w:id="7"/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4:00Z</dcterms:created>
  <dc:creator>v.moiseev</dc:creator>
  <dc:description/>
  <cp:keywords/>
  <dc:language>en-US</dc:language>
  <cp:lastModifiedBy>Якунин Артем Львович</cp:lastModifiedBy>
  <cp:lastPrinted>2023-08-09T14:58:00Z</cp:lastPrinted>
  <dcterms:modified xsi:type="dcterms:W3CDTF">2025-12-02T07:17:00Z</dcterms:modified>
  <cp:revision>92</cp:revision>
  <dc:subject/>
  <dc:title>СОГЛАСОВАНО:</dc:title>
</cp:coreProperties>
</file>